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99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572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73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46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66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560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00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14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93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78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6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791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49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847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44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546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46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