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513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2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10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8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99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57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21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2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6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05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23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688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08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055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9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