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05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21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1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62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867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20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27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8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1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80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9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75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24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