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07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74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7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48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1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53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65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46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70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98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4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32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42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59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02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02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40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