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233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342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84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123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053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076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63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842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508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966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763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481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100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65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38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