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116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0238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9428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8027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350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6365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693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6139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5860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762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94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341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2228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