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56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817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38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523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250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607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708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180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80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286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978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954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52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911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851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691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281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