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01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045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73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4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67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527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58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061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82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473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09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335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68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51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649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