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5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93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917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43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862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184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878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22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54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731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548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91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29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