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278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033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380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876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757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625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781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689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809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532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09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72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751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524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305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209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641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