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1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90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69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35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24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8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43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1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8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547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36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3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1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94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902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