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865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196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620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927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334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632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407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843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32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798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073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023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01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