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78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86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01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26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73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976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704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759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8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947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8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61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88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13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39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74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