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0337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2711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511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9882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84811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0577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5101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044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70608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145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26205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33428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1737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20283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7826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