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122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0262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4762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1620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773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3312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87611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4706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3874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206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168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0162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8993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