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48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42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833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11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42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4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26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07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96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5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0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4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02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0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97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17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