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074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9631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5308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4518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976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3146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1355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34523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4410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221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6524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1771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5833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3055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5420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