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0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49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136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7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282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42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82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9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23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21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5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8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56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