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734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398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443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811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091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797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587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905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314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113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620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628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578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450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280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535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279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