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7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842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755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91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62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385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70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57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09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804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39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0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1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40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11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