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091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683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615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343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340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064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4235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112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617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614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835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914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034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