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735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20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491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37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169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251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065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261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82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17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092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9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448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751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925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627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43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