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75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047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146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029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83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795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575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212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89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508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930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44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664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244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121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