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095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823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878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504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310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335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263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911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556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437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435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864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830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