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93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535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93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075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252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11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21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26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9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639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7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81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16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169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28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1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51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