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664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877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76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489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277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767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562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604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613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889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00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900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925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875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48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