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9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00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3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72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87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899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24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14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12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29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4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4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69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