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231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583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648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707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194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568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589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12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376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42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393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335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24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39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564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2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709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