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38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37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51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09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59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2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39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2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1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82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72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2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63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16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