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9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01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5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3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04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56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51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255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71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84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3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46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46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