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19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387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481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158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942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756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448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007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095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241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796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089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584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066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883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97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585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