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702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32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516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118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428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643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176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329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646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994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773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151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8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952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908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