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70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43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543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36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257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5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81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54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99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61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1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5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7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