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729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353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911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578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007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250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833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312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251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507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113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4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75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197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741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465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412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