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34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083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940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63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078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900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621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751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84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228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544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202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296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546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338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