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55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100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067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70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80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15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388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386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816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27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6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934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638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