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19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302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2958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809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121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384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0149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509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8387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03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336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156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622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2751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460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1756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