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9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13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526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77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469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2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3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57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343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47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94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06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50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223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