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360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118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314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189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180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40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245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079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167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267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664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572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817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