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030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983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970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461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017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204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685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869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285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121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578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20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86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024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627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642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032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