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203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511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040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277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00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49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801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3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26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304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019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633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40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032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64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