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50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652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313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36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492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15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445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02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318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186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036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695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352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