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89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92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1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736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24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77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94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670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545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15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85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25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84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29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950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130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4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