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66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474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22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715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038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55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308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54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151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810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939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39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47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094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26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