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758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738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2929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84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7305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421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8254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330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720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7227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297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091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383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