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77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498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49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6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93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5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54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641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92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8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6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4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23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395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77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3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9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