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593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34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774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50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746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24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32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701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6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85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62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62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66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280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067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