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503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631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76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287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009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190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868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645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243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2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705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192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943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