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588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605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46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478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773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895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299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913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530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176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252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113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254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523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309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1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423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