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1145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28934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53944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34926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04379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66642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06741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61274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06308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26595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99351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89396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64373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49053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63536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